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0. května 2019 č. 35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vrhu programu výzkumu, vývoje a inovací The Country for the Future</w:t>
      </w:r>
    </w:p>
    <w:p>
      <w:pPr>
        <w:pStyle w:val="Styl1Nzevmaterilu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vrh programu výzkumu, vývoje a inovací The Country for the Future, obsažený v části III materiálu čj. 396/19 (dále jen „Program“) s tím, že financování Programu bude zajištěno podle možností státního rozpočtu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ukládá</w:t>
      </w:r>
      <w:r>
        <w:rPr/>
        <w:t xml:space="preserve"> místopředsedovi vlády a ministru průmyslu a obchodu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>
          <w:lang w:val="en-US" w:eastAsia="en-US"/>
        </w:rPr>
        <w:t xml:space="preserve">zajistit vyhlašování veřejných soutěží ve výzkumu, vývoji a inovacích v souladu s Programem a v souladu se schváleným objemem </w:t>
      </w:r>
      <w:r>
        <w:rPr>
          <w:iCs/>
        </w:rPr>
        <w:t>finančních prostředků alokovaných v rozpočtu kapitoly Ministerstva průmyslu a obchodu na Program</w:t>
      </w:r>
      <w:r>
        <w:rPr>
          <w:lang w:val="en-US" w:eastAsia="en-US"/>
        </w:rPr>
        <w:t>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>
          <w:lang w:val="en-US" w:eastAsia="en-US"/>
        </w:rPr>
        <w:t>předložit Radě pro výzkum, vývoj a inovace do 31. prosince 2023 průběžnou zprávu o realizaci Programu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>
          <w:lang w:val="en-US" w:eastAsia="en-US"/>
        </w:rPr>
        <w:t xml:space="preserve">před vyhlášením každé veřejné soutěže v Programu prověřit, že nedochází k duplicitě </w:t>
        <w:br/>
        <w:t>s již vyhlášenými programy Technologické agentury České republiky či jiných poskytovatelů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ministr průmyslu a obchod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38:00Z</dcterms:created>
  <dc:creator>Úřad vlády ČR</dc:creator>
  <dc:description/>
  <dc:language>en-US</dc:language>
  <cp:lastModifiedBy>Bártová Milada</cp:lastModifiedBy>
  <cp:lastPrinted>2019-05-23T13:37:00Z</cp:lastPrinted>
  <dcterms:modified xsi:type="dcterms:W3CDTF">2019-05-23T11:38:00Z</dcterms:modified>
  <cp:revision>2</cp:revision>
  <dc:subject/>
  <dc:title>VLÁDA ČESKÉ REPUBLIKY</dc:title>
</cp:coreProperties>
</file>